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  <w:t>Comunicato stampa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it-IT"/>
        </w:rPr>
        <w:t>Lecco Chamber Days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it-IT"/>
        </w:rPr>
        <w:t xml:space="preserve">I laboratori di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it-IT"/>
        </w:rPr>
        <w:t>EcoSmartLand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it-IT"/>
        </w:rPr>
        <w:t xml:space="preserve"> alle “giornate lecchesi” in Padiglione Italia-EXPO 2015: 1° e 8 ottobre 2015 </w:t>
      </w:r>
    </w:p>
    <w:p>
      <w:pPr>
        <w:pStyle w:val="Stiletabella2"/>
        <w:pBdr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cco, 25 settembre 2015 – </w:t>
      </w:r>
      <w:r>
        <w:rPr>
          <w:rFonts w:cs="Times New Roman" w:ascii="Times New Roman" w:hAnsi="Times New Roman"/>
          <w:b/>
          <w:sz w:val="24"/>
          <w:szCs w:val="24"/>
        </w:rPr>
        <w:t>La Camera di Commercio di Lecco con i propri Laboratori del progetto “</w:t>
      </w:r>
      <w:r>
        <w:rPr>
          <w:rFonts w:cs="Times New Roman" w:ascii="Times New Roman" w:hAnsi="Times New Roman"/>
          <w:b/>
          <w:i/>
          <w:sz w:val="24"/>
          <w:szCs w:val="24"/>
        </w:rPr>
        <w:t>EcoSmartLand Verso e Oltre Expo 2015”</w:t>
      </w:r>
      <w:r>
        <w:rPr>
          <w:rFonts w:cs="Times New Roman" w:ascii="Times New Roman" w:hAnsi="Times New Roman"/>
          <w:b/>
          <w:sz w:val="24"/>
          <w:szCs w:val="24"/>
        </w:rPr>
        <w:t xml:space="preserve"> è presente in Padiglione Italia- EXPO 2015 per promuovere e valorizzare le produzioni del territor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gli spazi del Sistema camerale lombardo  con le “giornate lecchesi” del 1° e dell’8 ottobre 2015/Lecco Chamber Days (programma in allegato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iletabella2"/>
        <w:pBdr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“</w:t>
      </w:r>
      <w:r>
        <w:rPr>
          <w:rFonts w:cs="Times New Roman" w:ascii="Times New Roman" w:hAnsi="Times New Roman"/>
          <w:b/>
          <w:sz w:val="24"/>
          <w:szCs w:val="24"/>
        </w:rPr>
        <w:t>giornate lecchesi</w:t>
      </w:r>
      <w:r>
        <w:rPr>
          <w:rFonts w:cs="Times New Roman" w:ascii="Times New Roman" w:hAnsi="Times New Roman"/>
          <w:sz w:val="24"/>
          <w:szCs w:val="24"/>
        </w:rPr>
        <w:t>” sono l’occasione per presentare in modo più mirato le realtà e le diverse produzioni locali, le aziende di eccellenza in particolare della filiera agroalimentare, i consorzi, le reti di impresa, le associazioni, e per illustrare progetti specifici dedicati alla produzione, alla trasformazione alimentare, al turismo e alla cultura.</w:t>
      </w:r>
    </w:p>
    <w:p>
      <w:pPr>
        <w:pStyle w:val="Stiletabella2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rà la giornata del </w:t>
      </w:r>
      <w:r>
        <w:rPr>
          <w:rFonts w:cs="Times New Roman" w:ascii="Times New Roman" w:hAnsi="Times New Roman"/>
          <w:b/>
          <w:sz w:val="24"/>
          <w:szCs w:val="24"/>
        </w:rPr>
        <w:t>22 ottobre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sz w:val="24"/>
          <w:szCs w:val="24"/>
        </w:rPr>
        <w:t>Palazzo Italia</w:t>
      </w:r>
      <w:r>
        <w:rPr>
          <w:rFonts w:cs="Times New Roman" w:ascii="Times New Roman" w:hAnsi="Times New Roman"/>
          <w:sz w:val="24"/>
          <w:szCs w:val="24"/>
        </w:rPr>
        <w:t xml:space="preserve"> la vera e propria </w:t>
      </w:r>
      <w:r>
        <w:rPr>
          <w:rFonts w:cs="Times New Roman" w:ascii="Times New Roman" w:hAnsi="Times New Roman"/>
          <w:b/>
          <w:sz w:val="24"/>
          <w:szCs w:val="24"/>
        </w:rPr>
        <w:t xml:space="preserve">“Giornata di protagonismo” del sistema </w:t>
      </w:r>
      <w:r>
        <w:rPr>
          <w:rFonts w:cs="Times New Roman" w:ascii="Times New Roman" w:hAnsi="Times New Roman"/>
          <w:sz w:val="24"/>
          <w:szCs w:val="24"/>
        </w:rPr>
        <w:t xml:space="preserve">in cui, anche con le Istituzioni europee, </w:t>
      </w:r>
      <w:r>
        <w:rPr>
          <w:rFonts w:cs="Times New Roman" w:ascii="Times New Roman" w:hAnsi="Times New Roman"/>
          <w:b/>
          <w:sz w:val="24"/>
          <w:szCs w:val="24"/>
        </w:rPr>
        <w:t>si svolgerà un ampio confronto sul tema della tutela e valorizzazione dei prodotti tipici agroalimentari nella prospettiva della salvaguardia della biodiversità e del “local food system”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iletabella2"/>
        <w:pBdr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r informazioni: Ufficio Promozione e Interventi per lo sviluppo del sistema economico: Camera di Commercio di Lecco Tel.0341292286-282-232 – e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ervizialleimprese@lc.camcom.it</w:t>
        </w:r>
      </w:hyperlink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m/CM/MK_28.9.2015</w:t>
      </w:r>
    </w:p>
    <w:sectPr>
      <w:headerReference w:type="default" r:id="rId3"/>
      <w:type w:val="nextPage"/>
      <w:pgSz w:w="11906" w:h="16838"/>
      <w:pgMar w:left="1134" w:right="1134" w:gutter="0" w:header="709" w:top="25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22350</wp:posOffset>
          </wp:positionH>
          <wp:positionV relativeFrom="paragraph">
            <wp:posOffset>-326390</wp:posOffset>
          </wp:positionV>
          <wp:extent cx="4618355" cy="1831975"/>
          <wp:effectExtent l="0" t="0" r="0" b="0"/>
          <wp:wrapTight wrapText="bothSides">
            <wp:wrapPolygon edited="0">
              <wp:start x="58386" y="11883"/>
              <wp:lineTo x="63244" y="11645"/>
              <wp:lineTo x="65577" y="11499"/>
              <wp:lineTo x="115418" y="11407"/>
              <wp:lineTo x="116461" y="11078"/>
              <wp:lineTo x="115665" y="10877"/>
              <wp:lineTo x="106663" y="10676"/>
              <wp:lineTo x="106663" y="10420"/>
              <wp:lineTo x="92043" y="10273"/>
              <wp:lineTo x="70197" y="10273"/>
              <wp:lineTo x="68147" y="9871"/>
              <wp:lineTo x="67864" y="9834"/>
              <wp:lineTo x="64533" y="9688"/>
              <wp:lineTo x="64012" y="9688"/>
              <wp:lineTo x="61194" y="9688"/>
              <wp:lineTo x="60152" y="9688"/>
              <wp:lineTo x="57104" y="9871"/>
              <wp:lineTo x="54772" y="10237"/>
              <wp:lineTo x="40876" y="10273"/>
              <wp:lineTo x="26777" y="10474"/>
              <wp:lineTo x="27015" y="10676"/>
              <wp:lineTo x="25972" y="10950"/>
              <wp:lineTo x="27783" y="11078"/>
              <wp:lineTo x="37014" y="11078"/>
              <wp:lineTo x="30107" y="11334"/>
              <wp:lineTo x="36777" y="11554"/>
              <wp:lineTo x="39869" y="11627"/>
              <wp:lineTo x="57342" y="11883"/>
              <wp:lineTo x="58386" y="1188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39" t="12795" r="-2" b="12795"/>
                  <a:stretch>
                    <a:fillRect/>
                  </a:stretch>
                </pic:blipFill>
                <pic:spPr bwMode="auto">
                  <a:xfrm>
                    <a:off x="0" y="0"/>
                    <a:ext cx="4618355" cy="183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tabella2Carattere">
    <w:name w:val="Stile tabella 2 Carattere"/>
    <w:qFormat/>
    <w:rPr>
      <w:rFonts w:ascii="Helvetica" w:hAnsi="Helvetica" w:eastAsia="Helvetica" w:cs="Helvetica"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alleimprese@lc.camco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2:00Z</dcterms:created>
  <dc:creator>Stefano Buratti</dc:creator>
  <dc:description/>
  <cp:keywords/>
  <dc:language>en-US</dc:language>
  <cp:lastModifiedBy>Xp Professional SP 3 Italiano</cp:lastModifiedBy>
  <cp:lastPrinted>2015-08-04T16:01:00Z</cp:lastPrinted>
  <dcterms:modified xsi:type="dcterms:W3CDTF">2015-09-29T09:11:00Z</dcterms:modified>
  <cp:revision>6</cp:revision>
  <dc:subject/>
  <dc:title>Comunicato stampa</dc:title>
</cp:coreProperties>
</file>